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EXCUSA POR UN IMP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T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 a ______________ de _______________, de 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HECHOS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RIMERO:</w:t>
        <w:tab/>
        <w:t xml:space="preserve">Las presentes actuaciones penales fueron iniciadas por intervención de la  policía contra el imputado ____________________________________ por el delito de __________________________________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GUNDO:</w:t>
        <w:tab/>
        <w:t>Con fecha _______________ se recibe ante este Juzgado requerimiento del  Sr. Fiscal  de fecha ____________________ en el que solicita 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.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commentRangeStart w:id="1"/>
      <w:r>
        <w:rPr/>
        <w:t>MOTIVOS DE DERECHO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rPr/>
      </w:pPr>
      <w:r>
        <w:rPr>
          <w:b w:val="false"/>
        </w:rPr>
        <w:t>UNICO:</w:t>
        <w:tab/>
        <w:t xml:space="preserve">Concurre en el presente caso y respecto del que suscribe el impedimento de _______________________ previsto en el art. 73 párrafo _____. </w:t>
      </w:r>
      <w:commentRangeStart w:id="2"/>
      <w:r>
        <w:rPr>
          <w:b w:val="false"/>
        </w:rPr>
        <w:t>Por lo tanto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b w:val="false"/>
        </w:rPr>
        <w:t xml:space="preserve">, procede que me excuse del conocimiento de la causa conforme a lo previsto en los arts. 73 y 74 del Código Procesal Penal.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artícul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xcusarme del conocimiento de esta causa al concurrir en mi persona la causa de impedimento prevista en el art. 73 párrafo ______ por _____________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commentRangeStart w:id="3"/>
      <w:r>
        <w:rPr>
          <w:b w:val="false"/>
        </w:rPr>
        <w:t xml:space="preserve">Por </w:t>
      </w:r>
      <w:commentRangeEnd w:id="3"/>
      <w:r>
        <w:commentReference w:id="3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mítanse estas actuaciones al Tribunal de _________________ al objeto de que resuelva sobre la excusa plantead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IQUESE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os impedimentos o excusas tratan de garantizar la debida independencia e imparcialidad del Juez ante el caso penal que le ha correspondido conocer y conforme a los principios establecidos en la propia Constitución de la República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Hay que tener en cuenta que si el Juez no se excusa, podrá ser recusado por las partes conforme a lo previsto en los arts. 77 y 78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Juez en resolución fundada deberá expresar la causa de impedimento y remitir las actuaciones al Juez o Tribunal competente para resolver conforme a lo previsto en el art. 74 del Código Procesal Penal. Las causas de impedimento ( o en su caso recusación) vienen previstas de forma tasada en el art. 73 de Código Procesal Penal.</w:t>
      </w:r>
    </w:p>
  </w:comment>
  <w:comment w:id="2" w:author="CORTE SUPREMA DE JUSTICIA" w:date="0-00-00T00:00:00Z" w:initials="CSDJ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Juez en resolución fundada deberá expresar la causa de impedimento y remitir las actuaciones al Juez o Tribunal competente para resolver conforme a lo previsto en el art. 74 del Código Procesal Penal. Las causas de impedimento ( o en su caso recusación) vienen previstas de forma tasada en el art. 73 de Código Procesal Penal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3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Juez en resolución fundada deberá expresar la causa de impedimento y remitir las actuaciones al Juez o Tribunal competente para resolver conforme a lo previsto en el art. 74 del Código Procesal Penal. Las causas de impedimento ( o en su caso recusación) vienen previstas de forma tasada en el art. 73 de Código Procesal Penal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12:00Z</dcterms:created>
  <dc:creator>CORTE SUPREMA DE JUSTICIA</dc:creator>
  <dc:description/>
  <dc:language>en-US</dc:language>
  <cp:lastModifiedBy>PROYECTO DE ASISTENCIA</cp:lastModifiedBy>
  <cp:lastPrinted>1998-07-14T11:13:00Z</cp:lastPrinted>
  <dcterms:modified xsi:type="dcterms:W3CDTF">1999-01-29T18:47:00Z</dcterms:modified>
  <cp:revision>19</cp:revision>
  <dc:subject/>
  <dc:title>AUTO DE EXTINCION DE LA RESPONSABILIDAD CIVIL</dc:title>
</cp:coreProperties>
</file>